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9 августа 2025 года                                   №18 (42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33/1 от 25.08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, от 10.03.2025 г. №13, от 24.04.2025 г. №20, от 26.05.2025 г. №23, 10.06.2025 г. №24, от 10.07.2025 г. №32, от 11.08.2025 г. №3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14 от 25.08.2025г. Об одобрении предварительных итогов социально-экономического развития Ишидейского сельского поселения за истекший период 2025 года и ожидаемые итоги социально-экономического развития Ишидейского сельского поселения за 2025 год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6:40:00Z</dcterms:modified>
  <cp:revision>370</cp:revision>
  <dc:subject/>
  <dc:title> </dc:title>
</cp:coreProperties>
</file>